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4966461"/>
      <w:bookmarkEnd w:id="0"/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016"/>
        <w:gridCol w:w="1826"/>
        <w:gridCol w:w="1440"/>
        <w:gridCol w:w="2885"/>
        <w:gridCol w:w="412"/>
        <w:gridCol w:w="1384"/>
        <w:gridCol w:w="1994"/>
      </w:tblGrid>
      <w:tr>
        <w:trPr>
          <w:trHeight w:val="240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Geografska mreža </w:t>
            </w:r>
          </w:p>
        </w:tc>
      </w:tr>
      <w:tr>
        <w:trPr>
          <w:trHeight w:val="345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6.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ježbanje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elemente karte na različitim prostornim razinama.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54" w:after="0"/>
              <w:ind w:left="72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elemente geografske mreže i koristi se njima za određivanje geografskog smješta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54" w:after="0"/>
              <w:ind w:left="72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i se atlasom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Eop"/>
                <w:rFonts w:eastAsia="Calibri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Razlikuje brojčano i grafičko mjerilo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u atlasu različite geografske karte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braja i pokazuje elemente geografske mreže na geografskoj karti. Navodi geografski smještaj u odnosu na ekvator (polutnik) i početni meridijan (podnevnik)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tumač i atlas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Pokazuje i imenuje elemente geografske karte (naslov, tumač, geografska mreža, mjerilo karte, prirodni i društveni sadržaj, toponimi) na geografskoj karti. Određuje geografski smještaj na geografskoj karti. Čita sadržaj geografske karte s pomoću tumača i služi se atlasom. Razlikuje geografske karte prema mjerilu i sadržaju. Opisuje tradicionalne i suvremene načine izrade geografskih karata i ulogu kartografije te probleme koji proizlaze zbog prikazivanja zakrivljene površine na ravnome listu papira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geografske sadržaje na geografskoj karti i globusu te na geografskim kartama različitoga mjeril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Interpretira elemente i sadržaj različitih geografskih karata. Navodi praktičnu vrijednost služenja kartama na odabranim primjerima  tematskih karat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sta procje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B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Na poticaj učitelja, ali i samostalno, učenik samovrednuje proces učenja i svoje rezultate te procjenjuje ostvareni napredak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ncentrirano pratiti, pisano rješavati 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cijaln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žati se određenog vremenskog okvira za izvršavanje samostalnih zadataka, razvijati objektivnost u vrednovanju i samovrednovanju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učinkovito upravljanje vremenom i informacijama prilikom samostalnog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usmeno i pisano izražavanj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a mreža, paralele (usporednice), meridijani (podnevnici)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upuću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čenike na zadatke u radnoj bilježnici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RB. str. 28. 11. zadatak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str. 29.  12. zadatak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str. 30. 13. zadatak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 izlaganj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radnoj bilježnici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ri rješavanju zadatak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točnost rješenosti zadata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u procjene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procjene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procjene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di križaljku na temu Geografska mreža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entina Japec: Gea 1, radna bilježnica za pomoć u učenju geografije u petom razredu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gra kretanja po geografskoj mreži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geoguessr.com/vgp/325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www.geoguessr.com/vgp/3252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etanje po geografskoj mrež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  <w:bookmarkEnd w:id="1"/>
      <w:bookmarkEnd w:id="2"/>
    </w:p>
    <w:p>
      <w:pPr>
        <w:pStyle w:val="Normal"/>
        <w:spacing w:lineRule="auto" w:line="240" w:before="100" w:after="100"/>
        <w:rPr>
          <w:rFonts w:eastAsia="Times New Roman" w:cs="Calibri"/>
          <w:b/>
          <w:b/>
          <w:bCs/>
          <w:sz w:val="20"/>
          <w:szCs w:val="20"/>
          <w:lang w:eastAsia="hr-HR"/>
        </w:rPr>
      </w:pPr>
      <w:r>
        <w:rPr>
          <w:rFonts w:eastAsia="Times New Roman" w:cs="Calibri"/>
          <w:sz w:val="20"/>
          <w:szCs w:val="20"/>
        </w:rPr>
        <w:t xml:space="preserve">Prilog 1. Lista  procjene    </w:t>
      </w:r>
      <w:r>
        <w:rPr>
          <w:rFonts w:eastAsia="Times New Roman" w:cs="Calibri"/>
          <w:b/>
          <w:bCs/>
          <w:sz w:val="20"/>
          <w:szCs w:val="20"/>
          <w:lang w:eastAsia="hr-HR"/>
        </w:rPr>
        <w:t xml:space="preserve"> 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Za svaku navedenu tvrdnju procijeni koliko se s njom slažeš na način da staviš znak √ ispod odgovora DA ili NE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10611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931"/>
        <w:gridCol w:w="960"/>
        <w:gridCol w:w="720"/>
      </w:tblGrid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hr-HR"/>
              </w:rPr>
              <w:t>Tvrdnja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hr-HR"/>
              </w:rPr>
              <w:t>DA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hr-HR"/>
              </w:rPr>
              <w:t>NE</w:t>
            </w:r>
          </w:p>
        </w:tc>
      </w:tr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hr-HR"/>
              </w:rPr>
              <w:t>Rješavanju zadatka pristupio sam ozbiljno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hr-HR"/>
              </w:rPr>
              <w:t> 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hr-HR"/>
              </w:rPr>
              <w:t> </w:t>
            </w:r>
          </w:p>
        </w:tc>
      </w:tr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hr-HR"/>
              </w:rPr>
              <w:t>Bio sam  motiviran za rješavanje zadatka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</w:tr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isam imao poteškoća u rješavanju zadatka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</w:tr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ovoljan sam svojom vještinom određivanja geografskog smještaja zadanih točaka na geografskim kartama u atlasu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</w:tr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ovoljan sam svojom vještinom služenja geografskim atlasom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guessr.com/vgp/3252" TargetMode="External"/><Relationship Id="rId3" Type="http://schemas.openxmlformats.org/officeDocument/2006/relationships/hyperlink" Target="http://www.geografija.hr/" TargetMode="External"/><Relationship Id="rId4" Type="http://schemas.openxmlformats.org/officeDocument/2006/relationships/hyperlink" Target="http://www.skolskiportal.hr/" TargetMode="External"/><Relationship Id="rId5" Type="http://schemas.openxmlformats.org/officeDocument/2006/relationships/hyperlink" Target="http://www.enciklopedija.hr/" TargetMode="External"/><Relationship Id="rId6" Type="http://schemas.openxmlformats.org/officeDocument/2006/relationships/hyperlink" Target="https://www.geoguessr.com/vgp/325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58:00Z</dcterms:created>
  <dc:creator>Jasna</dc:creator>
  <dc:description/>
  <cp:keywords/>
  <dc:language>en-US</dc:language>
  <cp:lastModifiedBy>Vinko Balaško</cp:lastModifiedBy>
  <dcterms:modified xsi:type="dcterms:W3CDTF">2023-07-18T09:58:00Z</dcterms:modified>
  <cp:revision>2</cp:revision>
  <dc:subject/>
  <dc:title/>
</cp:coreProperties>
</file>